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/>
        </w:rPr>
        <w:t>Схемотех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араметры и характеристики аналоговых устройств (АЧХ, ФЧХ, ЛАЧХ, граничные частоты, переходные искажения и их связь с граничными частотами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квозная передаточная характеристика и её аналитическое представление. Нелинейные искажения и способы их количественной оценки на основании регистрации спектральных изменений и непостоянства дифференциального коэффициента передачи. Динамический диапазон аналогового 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нцип построения и работы аналогового усилительного звена (принцип организации процесса усиления, структура усилительного звена, назначение основных и вспомогательных элементов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нципы и условия обеспечения неискажающей работы усилительного звена. Критерии выбора значений начального тока в выходной цепи транзист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нципы и схемы обеспечения заданного значения начального тока в выходной цепи биполярного транзист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нципы и схемы обеспечения заданного значения начального тока в выходной цепи полевого транзист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Графический принцип интерпретации работы аналогового усилительного звена (определение выходного начального тока, нагрузочная характеристика, представление процесса усиления, выделение сигнальных изменений с помощью конденсатора и трансформатора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Усилительная область и условие получения максимальной выходной сигнальной мощ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Малосигнальный  метод представления свойств усилительного прибора и границы его применимости. Применение метода четырёхполюсника при анализе передаточных и других свойств усилительного звена. Принципы перехода от принципиальной схемы усилительного каскада к его малосигнальной эквивалентной схеме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нципы приближенной оценки  малосигнальных параметров биполярного транзист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Способ подключения транзистора к внешней схеме. </w:t>
      </w:r>
      <w:r>
        <w:rPr>
          <w:lang w:val="en-US"/>
        </w:rPr>
        <w:t>Y</w:t>
      </w:r>
      <w:r>
        <w:rPr/>
        <w:t>-параметры транзисторов при различных способах подключения их к схеме. Свойства каскадов ОЭ, ОК, ОБ. Особенности области применения каскадов типа ОК и О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Свойства каскадов ОЭ, ОК и ОБ при наличии дополнительного двухполюсни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в общем проводе. Фазоинверсный каскад как пример схемных построений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Э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братная связь (структурная схема и понятие о петлевой передаче и путях прохождения сигнала с входа на выход). Влияние ОС на передаточные свойства, входное и выходное сопроти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Правила разрыва петли и определение её значения и исходных значений параметров К и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Частные случаи построения цепей ОС и их влияние на передаточные свойства, входное и выходное сопротив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меры вычисления значения коэффициента передачи и входного сопротивления простейшей схемы с однопетлевой обратной связь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Эффект Милле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Усилители переменного (быстроизменяющегося) сигнала (особенности построения, типовые схемы построения типа ОЭ, ОК и ОБ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Разделительная цепь и её влияние на частотные свойства 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Анализ влияния емкости блокировочного конденса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на частотные свойства каскадов ОЭ и ОБ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чины спада АЧХ в трактах в области высоких частот. Анализ влияния паразитной емкости на передаточные свойства  тракт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Частотные свойства и граничные частоты биполярного транзистора. Критерии выбора предельного значения сопротивления нагрузки по допустимому значению спада АЧХ в области В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нципы проектирования многозвенного линейного тракта, обеспечивающего заданные частотно-переходными свойств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Влияние обратной связи на ход АЧХ и ход сквозной передаточной характеристик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перационный усилитель и особенности его применения. Дифференциальное усилительное звено и его свойств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войства реальных операционных усилителей (учет неидеальных свойств как усилителей постоянного тока и как широкополосных усилителей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пособы включения ОУ в схему усилен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иближенный способ анализ свойств схем на О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еобразователь ток-напряжение на ОУ и его применение в схемах суммирования токов и напряжени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Усилитель на ОУ с трёхполюсным элементом в цепи обратной связ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Усилитель переменного сигнала на О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Простейший дифференциальный усилитель на одном О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Дифференциальные усилители на двух и трёх О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Частотные свойства усилителей на ОУ при частотно-независимой цепи обратной связ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Нелинейные преобразователи на ОУ на основе не линейных цепей О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Двухсигнальные преобразователи напряжений на базе перемножителя напряжения, включенного в цепь ОС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Усилители мощности (особенности построения и организации режимов работы усилительных приборов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Схемные построения каскадов усиления мощ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Особенности работы усилителей с ОС в условиях формирования сигналов предельной интенсивности.</w:t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1:50:00Z</dcterms:created>
  <dc:creator>Goblin</dc:creator>
  <dc:description/>
  <dc:language>en-US</dc:language>
  <cp:lastModifiedBy>Goblin</cp:lastModifiedBy>
  <cp:lastPrinted>2007-01-04T02:04:00Z</cp:lastPrinted>
  <dcterms:modified xsi:type="dcterms:W3CDTF">2007-01-04T18:35:00Z</dcterms:modified>
  <cp:revision>7</cp:revision>
  <dc:subject/>
  <dc:title/>
</cp:coreProperties>
</file>